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vanced Biology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HAPTER 4 TISSUE REVIEW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are the functions of tissu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epithelial tiss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functions of epithelial tissu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cilia and where would you find ciliated epithelium in the bod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basement membran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and describe the shapes of epithelial cel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is transitional epithelium found in the bod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e functions of connective tiss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ell produces the fibrous components of connective tissu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cells store fa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ells are found in loose connective tissu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ominant fiber can be found in dense connective tissu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e most common type of cartilag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issue is specialized for contraction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issue conducts electrical impuls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damaged cartilage heal slowl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Describe bone tiss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several examples of fibrous connective tiss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e two types of supporting connective tissu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issue makes up the internal framework of organ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is the study of tissues call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tissue forms the subcutaneous tissue just below the ski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microvill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interstitial fluid?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3:48:00Z</dcterms:created>
  <dc:creator>Administrator</dc:creator>
  <dc:description/>
  <cp:keywords/>
  <dc:language>en-US</dc:language>
  <cp:lastModifiedBy>Administrator</cp:lastModifiedBy>
  <dcterms:modified xsi:type="dcterms:W3CDTF">2009-09-15T14:01:00Z</dcterms:modified>
  <cp:revision>1</cp:revision>
  <dc:subject/>
  <dc:title>Advanced Biology</dc:title>
</cp:coreProperties>
</file>